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临床试验项目启动申请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843"/>
        <w:gridCol w:w="2977"/>
      </w:tblGrid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者或申办者填写：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药物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Ⅱ期   □Ⅲ期   □Ⅲ期补充研究   □Ⅳ期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9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医疗器械临床试验：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临床试用   □临床验证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其他：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科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查员及电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字：                  年   月   日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科室：</w:t>
            </w:r>
          </w:p>
        </w:tc>
      </w:tr>
      <w:tr>
        <w:trPr>
          <w:trHeight w:val="2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内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制定研究者授权分工计划：□是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、试验所需物资及设备是否已到位：□是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文件夹是否齐全：□是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室医嘱模板是否已在临床试验管理系统系统维护：□是 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主要研究者签字：                  年   月   日  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公室审查：</w:t>
            </w:r>
          </w:p>
        </w:tc>
      </w:tr>
      <w:tr>
        <w:trPr>
          <w:trHeight w:val="19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档案审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文件夹文件是否齐全：□是   □否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文件管理员签字：                  年   月   日  </w:t>
            </w:r>
          </w:p>
        </w:tc>
      </w:tr>
      <w:tr>
        <w:trPr>
          <w:trHeight w:val="1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控审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质量检查计划是否已经制定：□是   □否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质控员签字：                  年   月   日  </w:t>
            </w:r>
          </w:p>
        </w:tc>
      </w:tr>
      <w:tr>
        <w:trPr>
          <w:trHeight w:val="72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室审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委托费用已经按照合同支付：□是   □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医疗器械已接收：□是   □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医疗器械入库信息已在管理系统正确维护：□是  □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保管条件已经与药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科室沟通协调：□是   □否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特殊检测项目已经与检验科沟通协调：□是   □否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特殊检查项目已经与检查科室沟通协调：□是   □否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有的）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医疗器械临床试验项目已在国家医学研究登记备案信息系统备案：□是  □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注册临床试验）临床试验项目已在国家药品监督管理局药品审评中心“药物临床试验登记与信息公示平台”注册：□是  □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牵头项目）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医疗器械临床试验项目已在国际临床试验注册平台注册：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  □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不适用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意见：</w:t>
            </w:r>
          </w:p>
          <w:p>
            <w:pPr>
              <w:pStyle w:val="Normal"/>
              <w:snapToGrid w:val="false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同意启动试验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□不同意，原因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                 年   月   日  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主任意见：</w:t>
            </w:r>
          </w:p>
        </w:tc>
      </w:tr>
      <w:tr>
        <w:trPr>
          <w:trHeight w:val="168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同意启动试验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□不同意，原因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项目启动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5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宋体;SimSun" w:hAnsi="宋体;SimSun" w:eastAsia="宋体;SimSu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1:00Z</dcterms:modified>
  <cp:revision>228</cp:revision>
  <dc:subject/>
  <dc:title>首都医科大学附属北京中医医院医学伦理委员会</dc:title>
</cp:coreProperties>
</file>